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4"/>
          <w:szCs w:val="24"/>
          <w:lang w:eastAsia="sl-SI"/>
        </w:rPr>
      </w:pPr>
      <w:r>
        <w:rPr>
          <w:rFonts w:cs="Arial" w:ascii="Arial" w:hAnsi="Arial"/>
          <w:b/>
          <w:sz w:val="24"/>
          <w:szCs w:val="24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4"/>
          <w:szCs w:val="24"/>
          <w:lang w:eastAsia="sl-SI"/>
        </w:rPr>
      </w:pPr>
      <w:r>
        <w:rPr>
          <w:rFonts w:cs="Arial" w:ascii="Arial" w:hAnsi="Arial"/>
          <w:b/>
          <w:sz w:val="24"/>
          <w:szCs w:val="24"/>
          <w:lang w:eastAsia="sl-SI"/>
        </w:rPr>
        <w:t>POROČILO ZA LETO 2026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2"/>
          <w:szCs w:val="22"/>
          <w:lang w:eastAsia="sl-SI"/>
        </w:rPr>
      </w:pPr>
      <w:r>
        <w:rPr>
          <w:rFonts w:cs="Arial" w:ascii="Arial" w:hAnsi="Arial"/>
          <w:b/>
          <w:sz w:val="24"/>
          <w:szCs w:val="24"/>
          <w:lang w:eastAsia="sl-SI"/>
        </w:rPr>
        <w:t xml:space="preserve">O DELOVANJU TER PORABI SREDSTEV ZA DRUŠTVO, KI DELUJE NA PODROČJU KMETIJSTVA ALI RAZVOJA PODEŽELJA NA OBMOČJU OBČINE ŠENTJUR 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4"/>
          <w:szCs w:val="24"/>
          <w:lang w:eastAsia="sl-SI"/>
        </w:rPr>
      </w:pPr>
      <w:r>
        <w:rPr>
          <w:rFonts w:cs="Arial" w:ascii="Arial" w:hAnsi="Arial"/>
          <w:b/>
          <w:sz w:val="24"/>
          <w:szCs w:val="24"/>
          <w:lang w:eastAsia="sl-SI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4"/>
          <w:lang w:eastAsia="sl-SI"/>
        </w:rPr>
      </w:pPr>
      <w:r>
        <w:rPr>
          <w:rFonts w:cs="Arial" w:ascii="Arial" w:hAnsi="Arial"/>
          <w:b/>
          <w:sz w:val="24"/>
          <w:szCs w:val="24"/>
          <w:lang w:eastAsia="sl-SI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true"/>
              <w:autoSpaceDE w:val="true"/>
              <w:ind w:left="720" w:hanging="81"/>
              <w:jc w:val="both"/>
              <w:textAlignment w:val="auto"/>
              <w:rPr>
                <w:rFonts w:ascii="Arial" w:hAnsi="Arial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sl-SI"/>
              </w:rPr>
              <w:t>PODATKI O DRUŠTV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overflowPunct w:val="true"/>
        <w:autoSpaceDE w:val="true"/>
        <w:ind w:left="720" w:hanging="0"/>
        <w:jc w:val="both"/>
        <w:textAlignment w:val="auto"/>
        <w:outlineLvl w:val="1"/>
        <w:rPr>
          <w:rFonts w:ascii="Arial" w:hAnsi="Arial" w:cs="Arial"/>
          <w:b/>
          <w:b/>
          <w:bCs/>
          <w:sz w:val="24"/>
          <w:szCs w:val="24"/>
          <w:lang w:eastAsia="sl-SI"/>
        </w:rPr>
      </w:pPr>
      <w:r>
        <w:rPr>
          <w:rFonts w:cs="Arial" w:ascii="Arial" w:hAnsi="Arial"/>
          <w:b/>
          <w:bCs/>
          <w:sz w:val="24"/>
          <w:szCs w:val="24"/>
          <w:lang w:eastAsia="sl-SI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080"/>
      </w:tblGrid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Naziv: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Naslov oz. sedež: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Zakoniti zastopnik: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Telefon: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E-naslov: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71" w:hanging="0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  <w:t>Transakcijski račun: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ind w:left="720" w:hanging="0"/>
        <w:textAlignment w:val="auto"/>
        <w:rPr>
          <w:rFonts w:ascii="Arial" w:hAnsi="Arial" w:cs="Arial"/>
          <w:i/>
          <w:i/>
          <w:sz w:val="24"/>
          <w:szCs w:val="24"/>
          <w:lang w:eastAsia="sl-SI"/>
        </w:rPr>
      </w:pPr>
      <w:r>
        <w:rPr>
          <w:rFonts w:cs="Arial" w:ascii="Arial" w:hAnsi="Arial"/>
          <w:i/>
          <w:sz w:val="24"/>
          <w:szCs w:val="24"/>
          <w:lang w:eastAsia="sl-SI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sl-SI"/>
              </w:rPr>
              <w:t xml:space="preserve">DELOVANJE DRUŠTVA 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701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PROJEKTI, PRIREDITVE, IZOBRAŽEVANJA  IN DRUGE AKTIVNOSTI NA TEMO KMETIJSTVA IN RAZVOJA PODEŽELJA, KI JIH JE DRUŠTVO IZVEDLO OZ. SE JIH UDELEŽILO </w:t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tek opis aktivnosti in kakšno vlogo je pri tem imelo društvo (glavni organizator, soorganizator, udeleženec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Termin</w:t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sl-SI"/>
              </w:rPr>
              <w:t>Upravljanje s prostori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  <w:lang w:eastAsia="sl-SI"/>
              </w:rPr>
              <w:t>Opišite aktivnosti in stroške, ki ste jih imeli s prostori, ki jih imate v lasti, najemu ali upravljanju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hranjanje okolja, razvoj podeželja, samooskrba s hrano</w:t>
            </w:r>
          </w:p>
          <w:p>
            <w:pPr>
              <w:pStyle w:val="Normal"/>
              <w:ind w:left="34" w:hanging="0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Opišite aktivnosti vašega društva za ohranjanje okolja, razvoj podeželja, samooskrbo in trajnostni razvoj.</w:t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ind w:left="34" w:hanging="0"/>
              <w:contextualSpacing/>
              <w:textAlignment w:val="auto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sl-SI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sl-SI"/>
              </w:rPr>
              <w:t xml:space="preserve">Animiranje otrok in mladine za delo na področju kmetijstva in razvoja podeželja </w:t>
            </w:r>
          </w:p>
          <w:p>
            <w:pPr>
              <w:pStyle w:val="Normal"/>
              <w:ind w:left="34" w:hanging="0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  <w:lang w:eastAsia="sl-SI"/>
              </w:rPr>
              <w:t>Opišite aktivnosti, ki jih je društvo izvajalo v zvezi z mentorstvom in drugim sodelovanjem s šolami in vrtci ali drugimi način dela z otroki in mladino.</w:t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romocijske aktivnosti na temo kmetijstva in razvoja podeželja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Arial" w:ascii="Arial" w:hAnsi="Arial"/>
                <w:i/>
                <w:iCs/>
              </w:rPr>
              <w:t xml:space="preserve">Opišite aktivnosti društva v zvezi s promocijo: izdaja tiskanega promocijskega gradiva, biltena, glasila, vzpostavitev ali vzdrževanje spletne stran, aktivnost na družbenih omrežjih, praznovanje obletnic, sodelovanje z mediji …. </w:t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Na vseh vabilih, publikacijah, izdelkih, promocijskih materialih ter objavah povezanih s sofinanciranim delovanjem društva mora biti navedeno, da delovanje društva sofinancira tudi Občina Šentjur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overflowPunct w:val="true"/>
              <w:autoSpaceDE w:val="true"/>
              <w:jc w:val="both"/>
              <w:textAlignment w:val="auto"/>
              <w:outlineLvl w:val="1"/>
              <w:rPr>
                <w:rFonts w:ascii="Arial" w:hAnsi="Arial" w:cs="Arial"/>
                <w:b/>
                <w:b/>
                <w:bCs/>
                <w:sz w:val="24"/>
                <w:szCs w:val="24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l-SI"/>
              </w:rPr>
              <w:t>3. FINANČNO POROČILO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overflowPunct w:val="true"/>
        <w:autoSpaceDE w:val="true"/>
        <w:jc w:val="both"/>
        <w:textAlignment w:val="auto"/>
        <w:outlineLvl w:val="1"/>
        <w:rPr>
          <w:rFonts w:ascii="Arial" w:hAnsi="Arial" w:cs="Arial"/>
          <w:b/>
          <w:b/>
          <w:bCs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sl-SI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overflowPunct w:val="true"/>
        <w:autoSpaceDE w:val="true"/>
        <w:ind w:left="142" w:hanging="0"/>
        <w:jc w:val="both"/>
        <w:textAlignment w:val="auto"/>
        <w:outlineLvl w:val="1"/>
        <w:rPr>
          <w:rFonts w:ascii="Arial" w:hAnsi="Arial" w:cs="Arial"/>
          <w:b/>
          <w:b/>
          <w:bCs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sl-SI"/>
        </w:rPr>
        <w:t>3.1 ODHODKI v letu 2026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" w:hAnsi="Arial" w:cs="Arial"/>
          <w:b/>
          <w:b/>
          <w:bCs/>
          <w:sz w:val="24"/>
          <w:szCs w:val="24"/>
          <w:u w:val="single"/>
          <w:lang w:eastAsia="sl-SI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sl-SI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552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Struktura odhodkov (podrobno navedite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Znesek v €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ind w:left="356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Stroški projektov, prireditev, izobraževanja in drugih aktivnosti (brez stroškov navedenih pod točko b in c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ind w:left="356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Stroški promocijskih aktivnosti (izdaja tiskovin, biltena, spletna stran …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ind w:left="356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Stroški animiranja otrok in mladine (mentorstvo, drugo sodelovanj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ind w:left="356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Stroški upravljanja s prostori (najemnina, obratovalni stroški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ind w:left="356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Članarina v zvez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ind w:left="356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Drugi odhodki (naštejte)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left="3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left="3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SKUPAJ*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eastAsia="sl-SI"/>
        </w:rPr>
      </w:pPr>
      <w:r>
        <w:rPr>
          <w:rFonts w:cs="Arial" w:ascii="Arial" w:hAnsi="Arial"/>
          <w:sz w:val="22"/>
          <w:szCs w:val="22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  <w:t>3.2 PRIHODKI v letu 2026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  <w:lang w:eastAsia="sl-SI"/>
        </w:rPr>
      </w:pPr>
      <w:r>
        <w:rPr>
          <w:rFonts w:cs="Arial" w:ascii="Arial" w:hAnsi="Arial"/>
          <w:b/>
          <w:sz w:val="22"/>
          <w:szCs w:val="22"/>
          <w:u w:val="single"/>
          <w:lang w:eastAsia="sl-SI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552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Vrste prihodkov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l-SI"/>
              </w:rPr>
              <w:t>Znesek v €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ind w:left="356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Lastna sredstv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ind w:left="356" w:hanging="360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  <w:t>Dodeljena sredstva iz razpi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ind w:left="356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</w:rPr>
              <w:t>Druga javna sredstva (navedite katera in za kakšen nam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ind w:left="356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 (navedit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ind w:left="356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a sredst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left="3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ind w:left="3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sz w:val="22"/>
                <w:szCs w:val="22"/>
                <w:lang w:eastAsia="sl-SI"/>
              </w:rPr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sl-SI"/>
              </w:rPr>
              <w:t>SKUPAJ*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  <w:lang w:eastAsia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sl-SI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bookmarkStart w:id="0" w:name="_Hlk94787782"/>
      <w:bookmarkEnd w:id="0"/>
      <w:r>
        <w:rPr>
          <w:rFonts w:cs="Arial" w:ascii="Arial" w:hAnsi="Arial"/>
          <w:b/>
          <w:bCs/>
          <w:i/>
          <w:sz w:val="22"/>
          <w:szCs w:val="22"/>
        </w:rPr>
        <w:t xml:space="preserve">* Podatki iz bilance prihodkov in odhodkov.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  <w:bookmarkStart w:id="1" w:name="_Hlk94787782"/>
      <w:bookmarkStart w:id="2" w:name="_Hlk94787782"/>
      <w:bookmarkEnd w:id="2"/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IZJAVE</w:t>
            </w:r>
          </w:p>
        </w:tc>
      </w:tr>
    </w:tbl>
    <w:p>
      <w:pPr>
        <w:pStyle w:val="S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o, da: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 vse navedbe v poročilu resnične in točne ter ustrezajo dejanskemu stanju,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>za iste stroške in isti namen kot jih navajamo v poročilu, za leto 2026 nismo pridobili drugih sredstev iz občinskega proračuna oz. drugih javnih sredstev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812"/>
        <w:gridCol w:w="4678"/>
      </w:tblGrid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j in datum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g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e in priimek zakonitega zastopnika društ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odpi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PRILOGE: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kopije tiskovin, člankov, fotografij, vabil in drugega gradiva, iz katerega so razvidne aktivnosti društva v obdobju sofinanciranja in na katerih je navedeno da delovanje društva sofinancira Občina Šentjur.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overflowPunct w:val="true"/>
      <w:autoSpaceDE w:val="true"/>
      <w:jc w:val="center"/>
      <w:textAlignment w:val="auto"/>
      <w:rPr>
        <w:sz w:val="16"/>
        <w:szCs w:val="24"/>
        <w:lang w:eastAsia="sl-SI"/>
      </w:rPr>
    </w:pPr>
    <w:r>
      <w:rPr>
        <w:sz w:val="16"/>
        <w:szCs w:val="24"/>
        <w:lang w:eastAsia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OROČIL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i/>
        <w:i/>
        <w:sz w:val="22"/>
        <w:szCs w:val="22"/>
      </w:rPr>
    </w:pPr>
    <w:r>
      <w:rPr>
        <w:rFonts w:cs="Arial" w:ascii="Verdana" w:hAnsi="Verdana"/>
        <w:i/>
        <w:sz w:val="22"/>
        <w:szCs w:val="22"/>
      </w:rPr>
      <w:t>Občina Šentjur, Javni razpis – kmetijska društva 2026</w:t>
    </w:r>
  </w:p>
  <w:p>
    <w:pPr>
      <w:pStyle w:val="Header"/>
      <w:rPr>
        <w:rFonts w:ascii="Verdana" w:hAnsi="Verdana" w:cs="Arial"/>
        <w:i/>
        <w:i/>
        <w:sz w:val="22"/>
        <w:szCs w:val="22"/>
      </w:rPr>
    </w:pPr>
    <w:r>
      <w:rPr>
        <w:rFonts w:cs="Arial" w:ascii="Verdana" w:hAnsi="Verdana"/>
        <w:i/>
        <w:sz w:val="22"/>
        <w:szCs w:val="22"/>
      </w:rPr>
      <w:t>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right="0" w:firstLine="708"/>
      <w:jc w:val="right"/>
      <w:outlineLvl w:val="6"/>
    </w:pPr>
    <w:rPr>
      <w:rFonts w:ascii="Verdana" w:hAnsi="Verdana" w:cs="Verdana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3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240" w:after="0"/>
    </w:pPr>
    <w:rPr>
      <w:rFonts w:ascii="Verdana" w:hAnsi="Verdana" w:cs="Verdana"/>
      <w:sz w:val="24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color w:val="000000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ind w:left="426" w:hanging="0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843" w:leader="none"/>
      </w:tabs>
      <w:suppressAutoHyphens w:val="false"/>
      <w:overflowPunct w:val="true"/>
      <w:autoSpaceDE w:val="true"/>
      <w:ind w:left="708" w:hanging="0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5:56:00Z</dcterms:created>
  <dc:creator>KLara Šibanc korošec</dc:creator>
  <dc:description/>
  <cp:keywords/>
  <dc:language>en-US</dc:language>
  <cp:lastModifiedBy>Martina Ljubej</cp:lastModifiedBy>
  <cp:lastPrinted>2024-01-11T11:36:00Z</cp:lastPrinted>
  <dcterms:modified xsi:type="dcterms:W3CDTF">2026-01-26T10:01:00Z</dcterms:modified>
  <cp:revision>3</cp:revision>
  <dc:subject/>
  <dc:title>2</dc:title>
</cp:coreProperties>
</file>